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CIÓN QUÍMICA INORGÁ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Ioduro de fosf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fosfonato de potas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Ion ox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Hiponitrito de calc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Ácido metavanád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Ácido metabó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Fulminato de mercurio (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Cianato de mercurio (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hidrogenoortoperyodato de so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Nitrato de potasio-sodio-tal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Óxido de cobre (II)-estaño (IV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cloruro-difluoruro de germa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Sulfato de amonio-cromo(I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Ácido pirofosfó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Fosfinato de magnes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Yoduro de hidróg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Hidrogenofosfonato de am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cromato de am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Permanganato de p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Ars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Tiosulfato de oro(I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Fosfato de calcio-potas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Cloruro de nitroí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Perclorato de vanadilo (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CIÓN QUÍMICA INORGÁ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0" w:hanging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Ioduro de fosfo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Difosfonato de pota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Ion oxo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Hiponitrito de calc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Ácido metavanád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Ácido metabó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ulminato de mercurio (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Cianato de mercurio (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Dihidrogenoortoperyodato de so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Nitrato de potasio-sodio-ta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Óxido de cobre (II)-estaño (I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Dicloruro-difluoruro de germa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Sulfato de amonio-cromo(I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Ácido pirofosfó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osfinato de magne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Yoduro de hidróge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Hidrogenofosfonato de amo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Dicromato de amo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ermanganato de pl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rs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Tiosulfato de oro(I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osfato de calcio-pota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Cloruro de nitroí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erclorato de vanadilo (V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bra.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HN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AlBrC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aClCl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PbClP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uFeS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r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a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7</w:t>
      </w:r>
      <w:r>
        <w:rPr>
          <w:rFonts w:cs="Arial" w:ascii="Arial" w:hAnsi="Arial"/>
          <w:spacing w:val="-3"/>
          <w:sz w:val="22"/>
          <w:szCs w:val="22"/>
        </w:rPr>
        <w:t>(As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F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Li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O</w:t>
      </w:r>
      <w:r>
        <w:rPr>
          <w:rFonts w:cs="Arial" w:ascii="Arial" w:hAnsi="Arial"/>
          <w:spacing w:val="-3"/>
          <w:sz w:val="22"/>
          <w:szCs w:val="22"/>
          <w:vertAlign w:val="superscript"/>
        </w:rPr>
        <w:t>2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r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gK(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Al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(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(M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M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i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  <w:vertAlign w:val="superscript"/>
        </w:rPr>
        <w:t>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g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n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U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Cl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B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o(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ind w:firstLine="708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bra.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HN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AlBrC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aClCl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PbClP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uFeS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r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a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7</w:t>
      </w:r>
      <w:r>
        <w:rPr>
          <w:rFonts w:cs="Arial" w:ascii="Arial" w:hAnsi="Arial"/>
          <w:spacing w:val="-3"/>
          <w:sz w:val="22"/>
          <w:szCs w:val="22"/>
        </w:rPr>
        <w:t>(As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F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Li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O</w:t>
      </w:r>
      <w:r>
        <w:rPr>
          <w:rFonts w:cs="Arial" w:ascii="Arial" w:hAnsi="Arial"/>
          <w:spacing w:val="-3"/>
          <w:sz w:val="22"/>
          <w:szCs w:val="22"/>
          <w:vertAlign w:val="superscript"/>
        </w:rPr>
        <w:t>2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r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gK(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Al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(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(M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M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i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  <w:vertAlign w:val="superscript"/>
        </w:rPr>
        <w:t>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g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n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U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Cl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B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Co(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sectPr>
      <w:type w:val="nextPage"/>
      <w:pgSz w:w="11906" w:h="16838"/>
      <w:pgMar w:left="1134" w:right="1134" w:gutter="0" w:header="0" w:top="719" w:footer="0" w:bottom="719"/>
      <w:pgNumType w:fmt="decimal"/>
      <w:cols w:num="2" w:equalWidth="false" w:sep="false">
        <w:col w:w="4752" w:space="708"/>
        <w:col w:w="41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1:14:00Z</dcterms:created>
  <dc:creator>COLEGIO SANTA ANA</dc:creator>
  <dc:description/>
  <dc:language>en-US</dc:language>
  <cp:lastModifiedBy>LIDIA Y JOSE</cp:lastModifiedBy>
  <cp:lastPrinted>2008-09-16T23:22:00Z</cp:lastPrinted>
  <dcterms:modified xsi:type="dcterms:W3CDTF">2010-10-05T21:14:00Z</dcterms:modified>
  <cp:revision>2</cp:revision>
  <dc:subject/>
  <dc:title>FORMULACIÓN QUÍMICA INORGÁNICA</dc:title>
</cp:coreProperties>
</file>